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3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/>
        <w:drawing>
          <wp:inline distT="0" distB="0" distL="0" distR="0">
            <wp:extent cx="6470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8895" cy="2675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ОЛЕН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МИНИСТРАЦИЯ БУЛГАКО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  <w:t xml:space="preserve">Духовщи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</w:rPr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16210 д. Зимец, Духовщинский район, Смоленская обл. ул.Центральная 2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 (48166) 2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-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-mai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val="en-US"/>
                                    </w:rPr>
                                    <w:t>: adm _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bulgakovo @mail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КПО 79916009, ОГРН 1056715169092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Н/КПП 6705003876/ 6705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jc w:val="center"/>
                                    <w:rPr>
                                      <w:color w:val="00008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570" w:leader="none"/>
                                      <w:tab w:val="center" w:pos="1930" w:leader="none"/>
                                    </w:tabs>
                                    <w:spacing w:before="240" w:after="120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80"/>
                                      <w:sz w:val="16"/>
                                      <w:szCs w:val="16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olor w:val="000080"/>
                                      <w:sz w:val="24"/>
                                      <w:szCs w:val="24"/>
                                    </w:rPr>
                                    <w:t>т 14.11.2023 г.  № 01-31/645</w:t>
                                    <w:tab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210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ОЛЕН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МИНИСТРАЦИЯ БУЛГА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  <w:t xml:space="preserve">Духовщ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22"/>
                                <w:szCs w:val="22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16210 д. Зимец, Духовщинский район, Смоленская обл. ул.Центральная 2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 (48166) 2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7-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-mail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: adm _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lang w:val="en-US"/>
                                </w:rPr>
                                <w:t>bulgakovo 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ПО 79916009, ОГРН 105671516909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 6705003876/ 6705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20"/>
                              <w:jc w:val="center"/>
                              <w:rPr>
                                <w:color w:val="000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color w:val="000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70" w:leader="none"/>
                                <w:tab w:val="center" w:pos="1930" w:leader="none"/>
                              </w:tabs>
                              <w:spacing w:before="240" w:after="120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 w:val="false"/>
                                <w:i w:val="false"/>
                                <w:color w:val="000080"/>
                                <w:sz w:val="16"/>
                                <w:szCs w:val="16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80"/>
                                <w:sz w:val="24"/>
                                <w:szCs w:val="24"/>
                              </w:rPr>
                              <w:t>т 14.11.2023 г.  № 01-31/645</w:t>
                              <w:tab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ревизионная комиссия муниципального образования «Духовщинский район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Администрация Булгаковского  сельского поселения Духовщинского района Смоленской области направляет  в Ваш адрес для информации документы и материалы  по  проекту бюджета муниципального образования Булгаковского сельского поселения Духовщинского района Смоленской области на 2024 год и на плановый период 2025 и 2026 годов.  </w:t>
      </w:r>
    </w:p>
    <w:p>
      <w:pPr>
        <w:pStyle w:val="Normal"/>
        <w:tabs>
          <w:tab w:val="clear" w:pos="708"/>
          <w:tab w:val="left" w:pos="1605" w:leader="none"/>
        </w:tabs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1605" w:leader="none"/>
        </w:tabs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sz w:val="28"/>
          <w:szCs w:val="28"/>
        </w:rPr>
        <w:t>1. Проект решения «Об утверждении бюджета муниципального образования Булгаковского сельского поселения Духовщинского района Смоленской области на 2024 год и на плановый период 2025 и 2026 годов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sz w:val="28"/>
          <w:szCs w:val="28"/>
        </w:rPr>
        <w:t>2.Источники  финансирования дефицита бюджета муниципального образования Булгаковского сельского поселения на 2024 год (Приложение 1)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Источники  финансирования дефицита бюджета муниципального образования Булгаковского сельского поселения на плановый период 2025 и 2026 годов   (Приложение 2).</w:t>
      </w:r>
    </w:p>
    <w:p>
      <w:pPr>
        <w:pStyle w:val="Normal"/>
        <w:tabs>
          <w:tab w:val="clear" w:pos="708"/>
          <w:tab w:val="center" w:pos="4960" w:leader="none"/>
        </w:tabs>
        <w:jc w:val="both"/>
        <w:rPr/>
      </w:pPr>
      <w:r>
        <w:rPr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нозируемые доходы в бюджет муниципального образования  Булгаковского сельского поселения, за исключением                           безвозмездных  поступлений, на 2024 год  (Приложение 3).</w:t>
      </w:r>
    </w:p>
    <w:p>
      <w:pPr>
        <w:pStyle w:val="Normal"/>
        <w:tabs>
          <w:tab w:val="clear" w:pos="708"/>
          <w:tab w:val="center" w:pos="4960" w:leader="none"/>
        </w:tabs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нозируемые доходы в бюджет муниципального образования Булгаковского  сельского поселения, за исключением  безвозмездных  поступлений на плановый период 2025 и 2026 годов </w:t>
      </w:r>
      <w:r>
        <w:rPr>
          <w:sz w:val="28"/>
        </w:rPr>
        <w:t xml:space="preserve">  </w:t>
      </w:r>
      <w:r>
        <w:rPr>
          <w:bCs/>
          <w:sz w:val="28"/>
          <w:szCs w:val="28"/>
        </w:rPr>
        <w:t>(Приложение 4).</w:t>
      </w:r>
      <w:r>
        <w:rPr>
          <w:sz w:val="28"/>
        </w:rPr>
        <w:t xml:space="preserve">  </w:t>
      </w:r>
      <w:r>
        <w:rPr>
          <w:szCs w:val="28"/>
        </w:rPr>
        <w:t xml:space="preserve">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Cs/>
          <w:sz w:val="28"/>
          <w:szCs w:val="28"/>
        </w:rPr>
        <w:t>Прогнозируемые безвозмездные поступления   в бюджет муниципального образования  Булгаковского сельского поселения на 2024 год(Приложение 5).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>7.</w:t>
      </w:r>
      <w:r>
        <w:rPr>
          <w:szCs w:val="28"/>
        </w:rPr>
        <w:t xml:space="preserve">  </w:t>
      </w:r>
      <w:r>
        <w:rPr>
          <w:bCs/>
          <w:sz w:val="28"/>
          <w:szCs w:val="28"/>
        </w:rPr>
        <w:t>Прогнозируемые безвозмездные поступления  в бюджет муниципального образования  Булгаковского сельского поселения   на плановый период 2025 и 2026  годов  (Приложение 6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</w:r>
      <w:r>
        <w:rPr>
          <w:sz w:val="28"/>
        </w:rPr>
        <w:t xml:space="preserve">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расходов бюджета на 2024 год </w:t>
      </w:r>
      <w:r>
        <w:rPr>
          <w:bCs/>
          <w:sz w:val="28"/>
          <w:szCs w:val="28"/>
        </w:rPr>
        <w:t>(Приложение 7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9.</w:t>
      </w:r>
      <w:r>
        <w:rPr/>
        <w:t xml:space="preserve"> 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5 и 2026 годов  (Приложение 8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.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 (Приложение 9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1.</w:t>
      </w:r>
      <w:r>
        <w:rPr/>
        <w:t xml:space="preserve"> 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5 и 2026 годов  (Приложение 10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2.  Ведомственная структура расходов бюджета муниципального образования Булгаковского сельского поселения Духовщинского района Смоленской области (по разделам,  подразделам, целевым статьям, 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. (Приложение 11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3. Ведомственная структура расходов бюджета муниципального образования Булгаковского сельского поселения Духовщинского района Смоленской области (по разделам,  подразделам,  целевым статьям, муниципальным программам и непрограммным направлениям деятельности), группам (группам и подгруппам)видов расходов классификации расходов бюджетов на плановый период 2025 и 2026 годов (Приложение 12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4.</w:t>
      </w:r>
      <w:r>
        <w:rPr/>
        <w:t xml:space="preserve"> </w:t>
      </w:r>
      <w:r>
        <w:rPr>
          <w:bCs/>
          <w:sz w:val="28"/>
          <w:szCs w:val="28"/>
        </w:rPr>
        <w:t>Распределение бюджетных ассигнований по муниципальным программам и непрограммным направлениям деятельности на 2024 год  (Приложение 13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5.  Распределение бюджетных ассигнований по муниципальным программам и непрограммным направлениям деятельности на плановый период 2025 и 2026 годы   (Приложение 14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6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нозируемый объем доходов в части доходов, установленных решением Совета депутатов № 30 от 21.11.2014 г. «О  муниципальном дорожном фонде Булгаковского сельского поселения Духовщинского района Смоленской области» в 2024 году  (Приложение 15).</w:t>
      </w:r>
    </w:p>
    <w:p>
      <w:pPr>
        <w:pStyle w:val="Normal"/>
        <w:jc w:val="both"/>
        <w:rPr/>
      </w:pPr>
      <w:r>
        <w:rPr>
          <w:sz w:val="28"/>
          <w:szCs w:val="28"/>
        </w:rPr>
        <w:t>17.</w:t>
      </w:r>
      <w:r>
        <w:rPr>
          <w:bCs/>
          <w:sz w:val="28"/>
          <w:szCs w:val="28"/>
        </w:rPr>
        <w:t>Прогнозируемый объем доходов в части доходов, установленных решением Совета депутатов № 30 от 21.11.2014 г. «О муниципальном  дорожном фонде Булгаковского сельского поселения Духовщинского района Смоленской области» на плановый период2025 и 2026годов(Приложение 16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а муниципальных внутренних заимствований   муниципального образования Булгаковского сельского поселения на 2024год</w:t>
      </w:r>
      <w:r>
        <w:rPr>
          <w:bCs/>
          <w:sz w:val="28"/>
          <w:szCs w:val="28"/>
        </w:rPr>
        <w:t>(Приложение 17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9. </w:t>
      </w:r>
      <w:r>
        <w:rPr>
          <w:sz w:val="28"/>
          <w:szCs w:val="28"/>
        </w:rPr>
        <w:t>Программа муниципальных внутренних заимствований  муниципального образования Булгаковского сельского поселения  на плановый период 2025 и 2026 годов</w:t>
      </w:r>
      <w:r>
        <w:rPr>
          <w:sz w:val="28"/>
        </w:rPr>
        <w:t xml:space="preserve">   </w:t>
      </w:r>
      <w:r>
        <w:rPr>
          <w:bCs/>
          <w:sz w:val="28"/>
          <w:szCs w:val="28"/>
        </w:rPr>
        <w:t>(Приложение 18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0. </w:t>
      </w:r>
      <w:r>
        <w:rPr>
          <w:sz w:val="28"/>
        </w:rPr>
        <w:t xml:space="preserve">Программа муниципальных гарантий муниципального образования Булгаковского сельского поселения Духовщинского района Смоленской области на 2024 год </w:t>
      </w:r>
      <w:r>
        <w:rPr>
          <w:bCs/>
          <w:sz w:val="28"/>
          <w:szCs w:val="28"/>
        </w:rPr>
        <w:t>(Приложение 19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1. </w:t>
      </w:r>
      <w:r>
        <w:rPr>
          <w:sz w:val="28"/>
        </w:rPr>
        <w:t xml:space="preserve">Программа муниципальных гарантий муниципального образования Булгаковского сельского поселения Духовщинского района Смоленской области на плановый период 2025 и 2026 годов  </w:t>
      </w:r>
      <w:r>
        <w:rPr>
          <w:bCs/>
          <w:sz w:val="28"/>
          <w:szCs w:val="28"/>
        </w:rPr>
        <w:t>(Приложение 20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2. Верхний предел</w:t>
      </w:r>
      <w:r>
        <w:rPr/>
        <w:t xml:space="preserve"> </w:t>
      </w:r>
      <w:r>
        <w:rPr>
          <w:bCs/>
          <w:sz w:val="28"/>
          <w:szCs w:val="28"/>
        </w:rPr>
        <w:t>муниципального долга  на 2024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</w:t>
      </w:r>
      <w:r>
        <w:rPr/>
        <w:t xml:space="preserve"> </w:t>
      </w:r>
      <w:r>
        <w:rPr>
          <w:bCs/>
          <w:sz w:val="28"/>
          <w:szCs w:val="28"/>
        </w:rPr>
        <w:t>Верхний предел муниципального долга  на 2025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</w:t>
      </w:r>
      <w:r>
        <w:rPr/>
        <w:t xml:space="preserve"> </w:t>
      </w:r>
      <w:r>
        <w:rPr>
          <w:bCs/>
          <w:sz w:val="28"/>
          <w:szCs w:val="28"/>
        </w:rPr>
        <w:t>Верхний предел муниципального долга  на 2026 год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5. </w:t>
      </w:r>
      <w:r>
        <w:rPr>
          <w:sz w:val="28"/>
          <w:szCs w:val="28"/>
        </w:rPr>
        <w:t>Пояснительная  записка  к проекту решения Совета депутатов «Об утверждении бюджета муниципального образования Булгаковского сельского поселения Духовщинского района Смоленской области на 2024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5 и 2026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>26. Ожидаемое  исполнение местного бюджета  муниципального образования Булгаковского сельского поселения Духовщинского района Смоленской области  на 2023 год.</w:t>
      </w:r>
    </w:p>
    <w:p>
      <w:pPr>
        <w:pStyle w:val="Normal"/>
        <w:jc w:val="both"/>
        <w:rPr/>
      </w:pPr>
      <w:r>
        <w:rPr>
          <w:sz w:val="28"/>
          <w:szCs w:val="28"/>
        </w:rPr>
        <w:t>27. Реестр  расходных  обязательств муниципального образования Булгаковского сельского поселения Духовщи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Положение о порядке выплаты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Булгаковского сельского поселения Духовщинского района Смоленской области), утвержденное   решением Совета депутатов Булгаковского сельского поселения Духовщинского района Смоленской области от  22.12.2016 года   № 35.  </w:t>
      </w:r>
    </w:p>
    <w:p>
      <w:pPr>
        <w:pStyle w:val="Normal"/>
        <w:jc w:val="both"/>
        <w:rPr/>
      </w:pPr>
      <w:r>
        <w:rPr>
          <w:sz w:val="28"/>
          <w:szCs w:val="28"/>
        </w:rPr>
        <w:t>29. Расходы на оплату  труда  депутатов,   выборных  должностных  лиц,  осуществляющих  свои  полномочия  на  постоянной  основе,  муниципальных  служащих  в  соответствии  со  структурой  муниципального образования   Булгаковского  сельского  поселения  Духовщинского района  Смоленской  области  на  2024-26  г.г.</w:t>
      </w:r>
    </w:p>
    <w:p>
      <w:pPr>
        <w:pStyle w:val="Normal"/>
        <w:jc w:val="both"/>
        <w:rPr/>
      </w:pPr>
      <w:r>
        <w:rPr>
          <w:sz w:val="28"/>
          <w:szCs w:val="28"/>
        </w:rPr>
        <w:t>30. Расчет фонда оплаты труда на 2024-2026 г.г.                                                     Администрации Булгаковского сельского поселения                                                            Духовщи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Финансово-экономическое обоснование проекта решения «Об утверждении бюджета муниципального образования Булгаковского сельского поселения Духовщинского района Смоленской области на 2024 год и на плановый период 2025 и 2026 годов»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2.</w:t>
      </w:r>
      <w:r>
        <w:rPr>
          <w:bCs/>
          <w:sz w:val="28"/>
          <w:szCs w:val="28"/>
        </w:rPr>
        <w:t xml:space="preserve"> Паспорт </w:t>
      </w:r>
      <w:r>
        <w:rPr>
          <w:sz w:val="28"/>
          <w:szCs w:val="28"/>
        </w:rPr>
        <w:t>муниципальной программы «Создание условий для эффективного управления в Булгаковском сельском поселении Духовщинского района Смоленской области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33. </w:t>
      </w:r>
      <w:r>
        <w:rPr>
          <w:bCs/>
          <w:sz w:val="28"/>
          <w:szCs w:val="28"/>
        </w:rPr>
        <w:t>Паспорт м</w:t>
      </w:r>
      <w:r>
        <w:rPr>
          <w:sz w:val="28"/>
          <w:szCs w:val="28"/>
        </w:rPr>
        <w:t>униципальной программы «Ремонт улично-дорожной сети Булгаковского сельского поселения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34. </w:t>
      </w:r>
      <w:r>
        <w:rPr>
          <w:bCs/>
          <w:sz w:val="28"/>
          <w:szCs w:val="28"/>
        </w:rPr>
        <w:t>Паспорт м</w:t>
      </w:r>
      <w:r>
        <w:rPr>
          <w:sz w:val="28"/>
          <w:szCs w:val="28"/>
        </w:rPr>
        <w:t>униципальной программы «Ремонт и благоустройство воинских захоронений и памятников Великой Отечественной войны на территории Булгаковского сельского поселения Духовщинского района Смоленской области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sz w:val="28"/>
          <w:szCs w:val="28"/>
        </w:rPr>
        <w:t>35. Постановление Администрации от 02.11.2023 г. №153 «Об основных направлениях бюджетной и налоговой политики Булгаковского сельского поселения Духовщинского района Смоленской области на 2024 год и плановый период 2025 и 2026 годов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36. Методика</w:t>
      </w:r>
      <w:r>
        <w:rPr>
          <w:rStyle w:val="StrongEmphasis"/>
          <w:sz w:val="28"/>
          <w:szCs w:val="28"/>
        </w:rPr>
        <w:t xml:space="preserve">   </w:t>
      </w:r>
      <w:r>
        <w:rPr>
          <w:sz w:val="28"/>
          <w:szCs w:val="28"/>
        </w:rPr>
        <w:t>расчета распределения межбюджетных трансфертов из бюджета Булгаковского сельского поселения Духовщинского района Смоленской области бюджету муниципального района, утвержденная постановлением от 10.11.2014 г. № 53 «Об утверждении порядка предоставления и расходования иных межбюджетных трансфертов из бюджета Булгаковского сельского поселения Духовщинского района Смоленской области в бюджет муниципального района на   осуществление переданных полном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. Постановление Администрации Булгаковского сельского поселения Духовщинского района Смоленской области от 02.11.2023 г №154 «</w:t>
      </w:r>
      <w:r>
        <w:rPr>
          <w:color w:val="1E1E1E"/>
          <w:sz w:val="28"/>
          <w:szCs w:val="28"/>
        </w:rPr>
        <w:t xml:space="preserve">Прогноз социально-экономического развития Булгаковского сельского поселения </w:t>
      </w:r>
      <w:r>
        <w:rPr>
          <w:sz w:val="28"/>
          <w:szCs w:val="28"/>
        </w:rPr>
        <w:t>Духовщинского района Смоленской области</w:t>
      </w:r>
      <w:r>
        <w:rPr>
          <w:color w:val="1E1E1E"/>
          <w:sz w:val="28"/>
          <w:szCs w:val="28"/>
        </w:rPr>
        <w:t xml:space="preserve"> на период </w:t>
      </w:r>
      <w:r>
        <w:rPr>
          <w:sz w:val="28"/>
          <w:szCs w:val="28"/>
        </w:rPr>
        <w:t xml:space="preserve">2024-2026 г.г.». 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sz w:val="28"/>
          <w:szCs w:val="28"/>
        </w:rPr>
        <w:t>38. Решение Совета депутатов от 21.11.2014 г. №30 «О муниципальном дорожном фонде Булгаковского сельского поселения Духовщинского района Смол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Постановление Администрации Булгаковского сельского поселения Духовщинского района Смоленской области от 02.11.2023 г №155 «Предварительные итоги социально-экономического развития Булгаковского сельского поселения Духовщинского района Смоленской области </w:t>
      </w:r>
      <w:r>
        <w:rPr>
          <w:bCs/>
          <w:sz w:val="28"/>
          <w:szCs w:val="28"/>
        </w:rPr>
        <w:t xml:space="preserve">за истекший период 2023 года </w:t>
      </w:r>
      <w:r>
        <w:rPr>
          <w:sz w:val="28"/>
          <w:szCs w:val="28"/>
        </w:rPr>
        <w:t>и ожидаемые итоги социально-экономического развития поселения   за 2023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0. </w:t>
      </w:r>
      <w:r>
        <w:rPr>
          <w:bCs/>
          <w:sz w:val="28"/>
          <w:szCs w:val="28"/>
        </w:rPr>
        <w:t>Расчет распределения межбюджетных трансфертов из бюджета Булгаковского сельского поселения Духовщинского района Смоленской области бюджету муниципального района на осуществление переданных полномочи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41. Форма 2П «Основные показатели, представляемые для разработки прогноза социально-экономического развития </w:t>
      </w:r>
      <w:r>
        <w:rPr>
          <w:color w:val="1E1E1E"/>
          <w:sz w:val="28"/>
          <w:szCs w:val="28"/>
        </w:rPr>
        <w:t xml:space="preserve">Булгаковского сельского поселения </w:t>
      </w:r>
      <w:r>
        <w:rPr>
          <w:sz w:val="28"/>
          <w:szCs w:val="28"/>
        </w:rPr>
        <w:t>Духовщинского района Смоленской области</w:t>
      </w:r>
      <w:r>
        <w:rPr/>
        <w:t xml:space="preserve"> </w:t>
      </w:r>
      <w:r>
        <w:rPr>
          <w:sz w:val="28"/>
          <w:szCs w:val="28"/>
        </w:rPr>
        <w:t xml:space="preserve">на период до 2026 года»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2.</w:t>
      </w:r>
      <w:r>
        <w:rPr/>
        <w:t xml:space="preserve"> </w:t>
      </w:r>
      <w:r>
        <w:rPr>
          <w:bCs/>
          <w:sz w:val="28"/>
          <w:szCs w:val="28"/>
        </w:rPr>
        <w:t>Реестр источников доходов местного бюджета</w:t>
      </w:r>
      <w:r>
        <w:rPr>
          <w:color w:val="1E1E1E"/>
          <w:sz w:val="28"/>
          <w:szCs w:val="28"/>
        </w:rPr>
        <w:t xml:space="preserve"> Булгаковского сельского поселения </w:t>
      </w:r>
      <w:r>
        <w:rPr>
          <w:sz w:val="28"/>
          <w:szCs w:val="28"/>
        </w:rPr>
        <w:t>Духовщ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3.</w:t>
      </w:r>
      <w:r>
        <w:rPr/>
        <w:t xml:space="preserve"> </w:t>
      </w:r>
      <w:r>
        <w:rPr>
          <w:sz w:val="28"/>
          <w:szCs w:val="28"/>
        </w:rPr>
        <w:t>Прогнозируемый объем доходов в части доходов, установленных решением Совета депутатов №30 от 21.11.2014г. «О муниципальном дорожном фонде муниципального образования Булгаковского сельского поселения Духовщинского района Смоленской области» в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.</w:t>
      </w:r>
      <w:r>
        <w:rPr/>
        <w:t xml:space="preserve"> </w:t>
      </w:r>
      <w:r>
        <w:rPr>
          <w:sz w:val="28"/>
          <w:szCs w:val="28"/>
        </w:rPr>
        <w:t>Прогнозируемый объем доходов в части доходов, установленных решением Совета депутатов №30 от 21.11.2014 г. «О муниципальном дорожном фонде муниципального образования Булгаковского сельского поселения Духовщинского района Смоленской области» на плановый период 2025 и 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.Прогноз основных характеристик бюджета муниципального образования Булгаковского сельского поселения Духовщинского района Смоленской области на 2024 год и на плановый период 2025 и 2026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>46. Решение Совета депутатов Булгаковского сельского поселения Духовщинского района Смоленской области №15 от 24.04.2018г «Об утверждении Положения о размерах и порядке предоставления денежной компенсации расходов, связанных с осуществлением полномочий депутату Совета депутатов Булгаковского сельского поселения Духовщинского района Смолен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47. Решение Совета депутатов Булгаковского сельского поселения Духовщинского района Смоленской области №31 от 05.12.2018г «О внесении изменений в Положение о размерах и порядке предоставления денежной компенсации расходов, связанных с осуществлением полномочий депутату Совета депутатов Булгаковского сельского поселения Духовщинского района Смоленской области, утвержденное решением Совета депутатов Булгаковского сельского поселения Духовщинского района Смоленской области от 24.04.2018г.№15».</w:t>
      </w:r>
    </w:p>
    <w:p>
      <w:pPr>
        <w:pStyle w:val="Normal"/>
        <w:jc w:val="both"/>
        <w:rPr/>
      </w:pPr>
      <w:r>
        <w:rPr>
          <w:sz w:val="28"/>
          <w:szCs w:val="28"/>
        </w:rPr>
        <w:t>48. Проект Постановления Администрации Булгаковского сельского поселения Духовщинского района Смоленской области «Об утверждении перечня главных администраторов доходов бюджета муниципального образования Булгаковского сельского поселения Духовщинского района Смоленской области»».</w:t>
      </w:r>
    </w:p>
    <w:p>
      <w:pPr>
        <w:pStyle w:val="Normal"/>
        <w:jc w:val="both"/>
        <w:rPr/>
      </w:pPr>
      <w:r>
        <w:rPr>
          <w:sz w:val="28"/>
          <w:szCs w:val="28"/>
        </w:rPr>
        <w:t>49. Проект Постановления Администрации Булгаковского сельского поселения Духовщинского района Смоленской области «Об утверждении перечня главных администраторов источников финансирования дефицита бюджета муниципального образования Булгаковского сельского поселения Духовщинского района Смол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. Распоряжение Администрации Булгаковского сельского поселения Духовщинского района Смоленской области от 02.11.2023 г. №39-р «Об утверждении основных направлений долговой политики муниципального образования Булгаковского сельского поселения Духовщинского района Смоленской области на 2024 год и на плановый период 2025 и 2026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>51. Решение Совета депутатов Булгаковского сельского поселения Духовщинского района Смоленской области от 01.11.2023 №14 «О внесении изменения в Регламент Совета депутатов Булгаковского сельского поселения Духовщинского района Смоленской области, утвержденный решением Совета депутатов Булгаковского сельского поселения Духовщинского района Смоленской области от 13.10.2021 №11».</w:t>
      </w:r>
    </w:p>
    <w:p>
      <w:pPr>
        <w:pStyle w:val="Normal"/>
        <w:jc w:val="both"/>
        <w:rPr/>
      </w:pPr>
      <w:r>
        <w:rPr>
          <w:sz w:val="28"/>
          <w:szCs w:val="28"/>
        </w:rPr>
        <w:t>52. Решение Совета депутатов Булгаковского сельского поселения Духовщинского района Смоленской области от 01.11.2023 №15 «Об утверждении Положения о Контрольно-ревизионной комиссии Булгаковского</w:t>
      </w:r>
      <w:r>
        <w:rPr>
          <w:bCs/>
          <w:sz w:val="28"/>
          <w:szCs w:val="28"/>
        </w:rPr>
        <w:t xml:space="preserve"> сельского поселения Духовщинского района Смоленской области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53. </w:t>
      </w:r>
      <w:r>
        <w:rPr>
          <w:sz w:val="28"/>
          <w:szCs w:val="28"/>
        </w:rPr>
        <w:t>Решение Совета депутатов Булгаковского сельского поселения Духовщинского района Смоленской области от 01.11.2023 №16 «</w:t>
      </w:r>
      <w:r>
        <w:rPr>
          <w:bCs/>
          <w:sz w:val="28"/>
          <w:szCs w:val="28"/>
        </w:rPr>
        <w:t>Об утверждении структуры Контрольно-ревизионной комиссии Булгаков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Духовщинского района Смоленской области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. Решение Совета депутатов Булгаковского сельского поселения Духовщинского района Смоленской области от 01.11.2023 №17 «</w:t>
      </w:r>
      <w:r>
        <w:rPr>
          <w:bCs/>
          <w:sz w:val="28"/>
          <w:szCs w:val="28"/>
        </w:rPr>
        <w:t>Об утверждении штатной численности</w:t>
      </w:r>
      <w:r>
        <w:rPr>
          <w:sz w:val="28"/>
          <w:szCs w:val="28"/>
        </w:rPr>
        <w:t xml:space="preserve"> Контрольно-ревизионной комиссии </w:t>
      </w:r>
      <w:r>
        <w:rPr>
          <w:bCs/>
          <w:sz w:val="28"/>
          <w:szCs w:val="28"/>
        </w:rPr>
        <w:t>Булгаковского сельского поселения Духовщинского района Смоленской област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sz w:val="28"/>
          <w:szCs w:val="28"/>
        </w:rPr>
        <w:t>55. Решение Совета депутатов Булгаковского сельского поселения Духовщинского района Смоленской области от 01.11.2023 №18 «О мерах по материальному и социальному обеспечению председателя Контрольно-ревизионной комиссии Булгаковского сельского поселения Духовщинского района Смоленской области»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6. Проект постановления «Об утверждении отчета о реализации и оценке эффективности муниципальной программы «Создание условий для эффективного управления в Булгаковском сельском поселении Духовщинского района Смоленской области»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7. Проект постановления «Об утверждении отчета о реализации и оценке эффективности муниципальной программы «Ремонт улично-дорожной сети Булгаковского сельского поселения Духовщинского района Смоленской области»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8. Проект постановления «Об утверждении отчета о реализации и оценке эффективности муниципальной программы «Создание мест (площадок) накопления ТКО и приобретение контейнеров (бункеров) для накопления ТКО на территории  Булгаковского сельского поселения Духовщинского района Смоленской области»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9. Проект постановления «Об утверждении отчета о реализации и оценке эффективности муниципальной программы «Ремонт и благоустройство воинских захоронений и памятников Великой Отечественной войны на территории  Булгаковского сельского поселения Духовщинского района Смоленской области»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0. Проект постановления «Об утверждении перечня муниципальных программ на 2024 год»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лгаковского сельского поселения                                        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28"/>
          <w:szCs w:val="28"/>
        </w:rPr>
        <w:t xml:space="preserve">Духовщинского района Смоленской области                             Т.И. Сазанкова  </w:t>
      </w: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Docaccesstitle">
    <w:name w:val="docaccess_titl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Style13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0" w:after="75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ulgakovskoe@admin.sml" TargetMode="External"/><Relationship Id="rId4" Type="http://schemas.openxmlformats.org/officeDocument/2006/relationships/hyperlink" Target="mailto:bulgakovskoe@admin.s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42:00Z</dcterms:created>
  <dc:creator>1</dc:creator>
  <dc:description/>
  <cp:keywords/>
  <dc:language>en-US</dc:language>
  <cp:lastModifiedBy>User</cp:lastModifiedBy>
  <cp:lastPrinted>2023-11-07T09:25:00Z</cp:lastPrinted>
  <dcterms:modified xsi:type="dcterms:W3CDTF">2023-11-13T07:43:00Z</dcterms:modified>
  <cp:revision>12</cp:revision>
  <dc:subject/>
  <dc:title>А К Т</dc:title>
</cp:coreProperties>
</file>